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766872083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565198102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829481517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62650640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095703627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674433759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791794434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74362277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396497716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528172106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489013101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258088213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839267915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427507068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027788818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782559900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095964780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916626342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548358190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2057651722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990794352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887152025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077855174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953478597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520927825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8195396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347813957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6032194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748803946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773328733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754461978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93290460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353601809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847162351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914647888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518917241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865284073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472327047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509799581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669266846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725920051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1835858958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